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  <w:lang w:val="ru-RU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30 Best Lyrical dance Dancer Юніори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Бусь Ірена(Льв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Best L74     4 3 7 3 4 2 1 2 6  -      -      5(11)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     2 1 3 1 1 3 5 1 5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3    5 6 6 2 6 7 7 4 2  -      -      -    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4    1 4 1 4 2 4 3 3 8  -      -      5(10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3    3 2 4 6 3 1 2 5 3  -    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3    7 5 5 5 7 6 4 6 1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4    6 8 2 8 5 5 6 7 4  -      -      -      -      -      6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0    8 7 8 7 8 8 8 8 7  -      -      -      -      -      -      -      9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2    9 9 9 9 9 9 9 9 9  -      -      -      -      -      -      -      -      9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507"/>
        <w:gridCol w:w="1213"/>
        <w:gridCol w:w="1410"/>
        <w:gridCol w:w="2498"/>
        <w:gridCol w:w="2004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ий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rdodanc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а Ю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634"/>
        <w:gridCol w:w="1311"/>
        <w:gridCol w:w="1525"/>
        <w:gridCol w:w="2703"/>
        <w:gridCol w:w="2169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ий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rdodanc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а Юл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9:20:00Z</dcterms:created>
  <dc:creator>1</dc:creator>
  <dc:description/>
  <cp:keywords/>
  <dc:language>en-US</dc:language>
  <cp:lastModifiedBy>1</cp:lastModifiedBy>
  <dcterms:modified xsi:type="dcterms:W3CDTF">2026-02-16T08:34:00Z</dcterms:modified>
  <cp:revision>3</cp:revision>
  <dc:subject/>
  <dc:title>Міжнародні відкриті змагання з Disco, DiscoSlow, Lyrical, DiscoFreestyle</dc:title>
</cp:coreProperties>
</file>